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24» декабря 2019 года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bCs/>
          <w:sz w:val="28"/>
          <w:szCs w:val="28"/>
          <w:lang w:val="en-US"/>
        </w:rPr>
        <w:t>XV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6 декабря 2018 года № 287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9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уменьшением безвозмездных поступлений из краевого бюджета в сумме 27,7 тыс.рублей, увеличением налоговых доходов в сумме 461,6 тыс.рублей, прочих безвозмездных поступлений в сумме 13,0 тыс.рублей, а также необходимостью перераспределения и увеличения расходов бюджета  на 146,9 тыс.рублей, Совет Курчанского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8 года № 28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9 год» (с изменениями от 17 января 2019 года № 297, от 20 февраля 2019 года № 302, от 20 марта 2019 года № 311, от 25 апреля 2019 года № 317, от 17 мая 2019 года № 322, от 28 мая 2019 года № 323, от 10 июня 2019 года № 330, от 26 июля 2019 года № 334, от 5 августа 2019 года № 337, от 30 августа 2019 года  № 339, от 6 сентября 2019 года № 340, от 23 октября 2019 года № 14; от 15 ноября 2019 года № 20, от 10 декабря 2019 года № 34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5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 Изменить основные характеристики бюджета Курчанского сельского поселения Темрюкского района на 2019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 цифру «51 435,9 тыс.руб.» заменить цифрой «51 878,7 тыс.руб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в подпункте 2 пункта 1 после слов «общий объем расходов» в сумме «53 486,3 тыс.руб.» заменить цифрой «53 633,3 тыс.руб.». </w:t>
      </w:r>
    </w:p>
    <w:p>
      <w:pPr>
        <w:pStyle w:val="TextBodyIndent"/>
        <w:widowControl w:val="false"/>
        <w:ind w:firstLine="851"/>
        <w:rPr/>
      </w:pPr>
      <w:r>
        <w:rPr/>
        <w:t>1.2. Приложение № 4 «Объем поступлений доходов в бюджет Курчанского сельского поселения Темрюкского района» изложить в новой редакции (приложение №1).</w:t>
      </w:r>
    </w:p>
    <w:p>
      <w:pPr>
        <w:pStyle w:val="TextBodyIndent"/>
        <w:widowControl w:val="false"/>
        <w:ind w:firstLine="851"/>
        <w:rPr/>
      </w:pPr>
      <w:r>
        <w:rPr/>
        <w:t>1.3. В Приложение № 6 «Распределение бюджетных ассигнований по разделам и подразделам классификации расходов бюджетов на 2019 год» внести следующие изменения и изложить в новой редакции (приложение №2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ункте 5 «Жилищно-коммунальное хозяйство» цифру «15 244,8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ить цифрой «15 359,8» за счет средств, предназначенных на реализац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 по оплате поставки газа и прочих мероприятий, по содержанию МКУ «Учетно-эксплуатационный центр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8 «Культура, кинематография» цифру «11 497,9» заменить цифрой «11 600,0» за счет средств, предназначенных на обеспечение мероприятий по исполнению муниципального зад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ить расход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в пункте 1 «Общегосударственные вопросы» цифру «15 755,2» заменить цифрой «15 685,2» за счет средств, предназначенных на обеспечение функций органов местного самоуправления и деятельности МКУ «Учетно-эксплуатационный центр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Приложение № 7 «Распределение бюджетных ассигнований по целевым статьям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на 2019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Приложение № 8 «Ведомственная структура расходов бюджета Курчанского сельского поселения Темрюкского района на 2019 год» изложить в новой редакции (приложение № 4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района, перечень статей источников финансирования дефицитов бюджетов на 2019 год» изложить в новой редакции (приложение № 5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возложить на главу Курчанского сельского поселения Темрюкского района (Гришков) и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8 года № 28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9 год»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1940</wp:posOffset>
            </wp:positionH>
            <wp:positionV relativeFrom="paragraph">
              <wp:posOffset>46355</wp:posOffset>
            </wp:positionV>
            <wp:extent cx="1390650" cy="1447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40100</wp:posOffset>
            </wp:positionH>
            <wp:positionV relativeFrom="paragraph">
              <wp:posOffset>122555</wp:posOffset>
            </wp:positionV>
            <wp:extent cx="1430020" cy="14046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02:00Z</dcterms:created>
  <dc:creator>Пользователь</dc:creator>
  <dc:description/>
  <cp:keywords/>
  <dc:language>en-US</dc:language>
  <cp:lastModifiedBy>АннаШевченко</cp:lastModifiedBy>
  <cp:lastPrinted>2019-12-24T16:05:00Z</cp:lastPrinted>
  <dcterms:modified xsi:type="dcterms:W3CDTF">2020-04-17T08:32:00Z</dcterms:modified>
  <cp:revision>17</cp:revision>
  <dc:subject/>
  <dc:title>СОВЕТ ГОЛУБИЦКОГО СЕЛЬСКОГО ПОСЕЛЕНИЯ</dc:title>
</cp:coreProperties>
</file>